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left"/>
        <w:rPr>
          <w:rFonts w:ascii="宋体" w:hAnsi="宋体" w:cs="宋体"/>
          <w:b/>
          <w:b/>
          <w:bCs/>
          <w:color w:val="000000"/>
          <w:position w:val="6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24"/>
          <w:szCs w:val="24"/>
          <w:lang w:val="zh-CN"/>
        </w:rPr>
        <w:t>厉害了我的国观后感范文大全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说来辛酸，以前的爱国，或者说老一辈人的爱国，囿于现实，很大程度是躺在历史上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吃老本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对四大发明、唐宗宋祖如数家珍；或是由与发达国家的现实差距而激发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振兴中华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之拳拳报国心。而现在的爱国，一样是爱国，一样是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振兴中华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含义却不一样了，是为无数人努力创造出的今天而骄傲，是希望祖国更加辉煌的明天有自己一份努力，是年轻一辈你追我赶的创业激情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在笔者看来，真实记录中华民族实现从站起来、富起来到强起来的历史性飞跃的纪录片《辉煌中国》正是在这样的背景下应运而生。它虽是根正苗红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官方出身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却是长于民间，成于公众，这部纪录片创造性地使用了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内容众筹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创作方式，面向全国征集五年来百姓眼中的成就故事、百姓身边的巨大变化，由百姓自己讲述精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中国故事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实现众筹案例线索、照片、短视频等逾万条，真正实现了全民参与、全民互动、全民拍摄、全民接力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讲辉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赞辉煌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互动传播模式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从《圆梦工程》、《创新活力》到《协调发展》、《绿色家园》再到《共享小康》，这里面有超级工程、高级工程师，也有普通人、平凡事，最动人的就是，相继出镜的一个个普通老百姓，用他们的亲身经历，倾诉生活的点滴，汇聚成看得见、摸得着的获得感、幸福感、安全感、自豪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最让笔者深有感触的是第二集，《创新活力》里讲到逆天的中国科技实力，从移动支付到共享单车，从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中国制造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25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到物联网、大数据等新技术，从空天、海工领域到芯片等尖端领域，再到参与大科学计划，这五年，中国的创新动力源源不竭，创新人才不断涌现。这种创新让人自豪，让人惊呼！当旁人还在以电话费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分钟内充值到账而自豪的时候，我们已经出门不带钱包，光靠手机就能走遍天下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这样的成就从何而来？是你我共筑！党的十八大以来，在以习近平同志为核心的党中央带领下，全国各族人民砥砺奋进、真抓实干而来！《辉煌中国》，不仅是厉害了我的国，更加是，厉害了我的党，厉害了我的人民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十八大以来，砥砺奋进的五年，在新一届的以习近平总书记为核心的中央领导集体，凝心聚力、奋勇向前带领下，取得了一些过去没有取得的成就、办成了过去想办而没有办成的事业，一系列中国桥、中国路、中国车、中国网、中国港，无数个中国符号汇聚成一股中国风，将中国更加紧密的联系在一起、引领中国更加繁荣、富强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厉害了我的国，数千年传承的文化底蕴，秦皇汉武唐宗宋祖、夸父轩辕女蜗盘古，作为中华民族的一员，深感骄傲和自豪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民族齐心协力、万众一心，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朵花盛放在同一片天空、同一个祖国，这是平等、有爱、互助的和谐，这是文明、富强、民主的真善美，这是包容五湖四海、容纳汇聚的齐头并进，这是中国奇迹也是世界奇迹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厉害了我的国，五年来的翻天覆地、日新月异，五年来的不断变化中，不变的是党和国家为人民、为群众的初心，心系群众、心系民生，让科技转化成果服务于民，让民生工程落到实处惠利于民，让大发展融入小细节，让你我携手一起，共建美好家园。人民群众的参与感直线上升、获得感持续不间断、真正意义上融入幸福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厉害了我的国，巨大的棋盘妙手生花、统筹帷幄，西气东输、西电东送、南水北调，只有在梦想中或图纸上的大文章成了现实生活的一部分。难啃的硬骨头，成了年轻人争相竞争的抢头彩。平均不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周岁、平均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岁，下降的是年龄，不变的是担当和奉献、不变的是是质量与恒心、不变的是中国信心与决心。港珠澳大桥链接新的纽带，成就新的发展经济圈；兰渝铁路勾连南北，成就新的经济文化大动脉；胡麻岭隧道一片新的天地，汇聚新的动力。强大的祖国、强大的祖国同胞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让世界爱上中国造，如今中国制造不在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copy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粗制滥造，而是创新驱动、精益求精，不在是鄙夷、贬义，而是创新与质量并重、品质与优秀齐飞，代表的是中国质量、中国智慧、中国魅力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百年之前，危难当头，无数仁人志士，以血荐轩辕、以生命之重捍卫国家之尊严，如今，无数热血青年、知识学者，用大无畏的精神去钻研、去奋斗、去拼搏，将热血晒在祖国各地、将汗水淌在工作一线，有创新创业驱动发展、有默默无闻守护质量标准、有数十年如一日的坚持不懈。祖国兴、人民兴，祖国强、人民强，有国家才能有人民、有人民才会国家。爱国主义从不是空谈、从未远离，一直在祖国周围、伴随祖国安康，现如今，社会经济快速发展也存在了一些不容忽视的现象，比如新一代的年轻同志、青少年，未曾体验党和国家发展之艰辛、未曾感悟建国、建党之辛酸、未曾接触落后就要挨打、只有强大才能生存，许许多多、未曾体会，在祖国的关怀下、在父母的关心下，在温室里成长，容易出现思想松懈、麻痹大意，从而忽视了对祖国的感情，以为理所应当、应当得到，对此，我们应当要从以下方面着手、防患于未然、杜渐于细微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是加强爱国主义教育、树立正确的祖国观。重温建党、建国峥嵘岁月、艰辛历程，当知我辈志士仁人、革命烈士付出的是生命、奉献的是一生，是用抛头颅、晒热血，方才换得如今的安宁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二是进一步以史为鉴、用过去呵护未来。纵观中华五千年历史，朝代更迭、民族兴亡，当知和平之不移、发展之可贵，要以史为鉴，用史反思，要更加自觉拥护党的领导、自觉维护国家统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三是发扬新时代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雷锋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楷模、宣扬正能量。当今部分年轻人、青少年思想未健全、观念未明确，未能正确的理解世界、人生、价值、祖国，深受网络非主流思维影响、以恶趣味为爱好、以无知为乐趣，未能以优秀为榜样、未能正确理解祖国的价值、意义、未能健全行与思，未动脑就动手，应当进一步宣扬新时代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雷锋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楷模，让正能量传扬海内外，营造浓厚的社会主义核心价值观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 xml:space="preserve">       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们的民族、国家，历数千年而屹立、经无数风雨而不改初心，国家兴盛、匹夫有责，我为身为一名中华人民共和国公民而自豪、为身为中华民族一员而自豪、为身为一名共产党员而自豪，我为我的祖国而骄傲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28T08:1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