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只之资致梓纸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制止姊志痣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垚驫義毓與 （本绕口林就是考验认字水平的，知道读音难度不大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灰化灰黑化肥会挥发发黑灰为讳飞花回化为灰（经典绕口令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红鲤鱼家有头小绿驴叫李屡屡，绿鲤鱼家有头小红驴叫吕里里，红鲤鱼说他家的李屡屡比绿鲤鱼家的吕里里绿，绿鲤鱼说他家的吕里里比红鲤鱼家的李屡屡红，不知是绿鲤鱼比红鲤鱼的驴红，还是红鲤鱼比绿鲤鱼的驴绿！【十八字的限制，朋友们挑几句就可以了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牛郎恋刘娘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刘娘念牛郎牛郎连连恋刘娘，刘娘连连恋牛娘。牛郎年年念刘娘，刘娘年年念牛郎。郎恋娘来娘恋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念娘恋娘念郎恋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牛恋刘来刘恋牛，牛念刘来刘念牛。郎恋娘来娘恋郎，郎念娘来娘念郎。【理由同上，全部念完小心挨揍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老龙恼怒闹老农，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老农恼怒闹老龙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农怒龙恼农更怒，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龙恼农怒龙怕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量窗量床又量墙，跳上床量窗，靠往墙量床，墙比张床长，床又比窗长，窗长不过床，床又长不过墙，所以墙比床比窗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喇嘛和哑巴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打南边来了个喇嘛，手里提拉着五斤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(tǎ)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目。打北边来了个哑巴，腰里别着个喇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南边提拉着鳎目的喇嘛要拿鳎目换北边别喇叭哑巴的喇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哑巴不愿意拿喇叭换喇嘛的鳎目，喇嘛非要换别喇叭哑巴的喇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喇嘛抡起鳎目抽了别喇叭哑巴一鳎目，哑巴摘下喇叭打了提拉着鳎目的喇嘛一喇叭。也不知是提拉着鳎目的喇嘛抽了别喇叭哑巴一鳎目，还是别喇叭哑巴打了提拉着鳎目的喇嘛一喇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喇嘛炖鳎目，哑巴嘀嘀哒哒吹喇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六十六头牛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六十六岁的陆老头，盖了六十六间楼，买了六十六篓油，养了六十六头牛，栽了六十六棵垂杨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六十六篓油，堆在六十六间楼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六十六头牛，扣在六十六棵垂杨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忽然一阵狂风起，吹倒了六十六间楼，翻倒了六十六篓油，折断了六十六棵垂杨柳，砸死了六十六头牛，急煞了六十六岁的陆老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司小四和史小世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司小四和史小世，四月十四日十四时四十上集市，司小四买了四十四斤四两西红柿，史小世买了十四斤四两细蚕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司小四要拿四十四斤四两西红柿换史小世十四斤四两细蚕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史小世十四斤四两细蚕丝不换司小四四十四斤四两西红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司小四说我四十四斤四两西红柿可以增加营养防近视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史小世说我十四斤四两细蚕丝可以织绸织缎又抽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酸枣子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山上住着三老子，山下住着三小子，山腰住着三哥三嫂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山下三小子，找山腰三哥三嫂子，借三斗三升酸枣子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山腰三哥三嫂子，借给山下三小子三斗三升酸枣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山下三小子，又找山上三老子，借三斗三升酸枣子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山上三老子，还没有三斗三升酸枣子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只好到山腰找三哥三嫂子，给山下三小子借了三斗三升酸枣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过年山下三小子打下酸枣子，还了山腰三哥三嫂子，两个三斗三升酸枣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犇　品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bēn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猋　品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biāo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骉　品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biāo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麤　品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cū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毳　品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cuì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淼　品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miǎo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掱　品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p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焱　品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yàn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垚　品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yáo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 xml:space="preserve">赑　品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bì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煊　火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xuān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烜　火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hu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烜　火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xuǎn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煐　火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yīng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焓　火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hán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烓　火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wēi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焺　火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shéng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炜　火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wěi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烓　火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wēi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燚　火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yì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焜　火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kūn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琰　王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yǎn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瑛　王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yīng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珅　王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shēn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璟　王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jǐng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琀　王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hán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玮　王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wěi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珄　王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shēng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瑢　王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róng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瑱　王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tiàn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琤　王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chēng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8-01-16T09:2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